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PRZYCZYNY TRUDNOŚCI SZKOLNYCH UCZNIA ORAZ SPOSOBY ICH PRZEZWYCIĘŻANIA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>Większość uczniów zwanych „trudnymi” ma problemy, których przyczyna nie tylko tkwi w szkole, ale przede wszystkim w rodzinie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>Najbardziej bezpośredni wpływ na zachowanie się dziecka, ma rozwój psychomotoryczny. Brak dojrzałości układu nerwowego objawia się nieskoordynowanymi i niezręcznymi ruchami, nieustannym podnieceniem. Konflikt między poziomem neurologicznym a poziomem intelektualnym występuje między innymi u dyslektyków,  którzy mają trudności w czytaniu i pisaniu, chociaż ich iloraz inteligencji jest na wysokim poziomie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</w:t>
      </w:r>
      <w:r>
        <w:rPr>
          <w:color w:val="000000"/>
          <w:sz w:val="32"/>
        </w:rPr>
        <w:t xml:space="preserve">Wiek inteligencji dziecka również nie zawsze jest zgodny z wiekiem życia i bywa, że nie zgadza się z wiekiem fizjologicznym, a także szkolnym.        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>Okres pójścia dziecka do szkoły pokrywa się z gwałtownym rozwojem uczuć i jest dla niego poważnym przeżyciem. Zasadnicza cecha wieku uczuciowego, to możliwość przystosowania się do świata, który nie krąży już wokół jego osoby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>Dziecko można uznać za społecznie dojrzałe, aby zostać uczniem, gdy zdolne jest nawiązać bezpośrednie stosunki z innymi dziećmi, nie odczuwając potrzeby dorosłego pośrednika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 xml:space="preserve">Innym zagadnieniem mającym wpływ na zachowanie się dziecka, to jego wiek moralny. Moralność związana z okresem rodzinnym ustępuje z czasem miejsca moralności wyłącznie społecznej, którą charakteryzuje wierność dla grupy i obawa przed jej opinią. 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            </w:t>
      </w:r>
      <w:r>
        <w:rPr>
          <w:color w:val="000000"/>
          <w:sz w:val="32"/>
        </w:rPr>
        <w:t xml:space="preserve">Stanowisko rodziny może ułatwić lub utrudnić przystosowanie uczniów. Istnieją konflikty czysto rodzinne, głębokie konflikty uczuciowe, konflikty czysto szkolne i zbyt często konflikty ciche lub głośne miedzy rodziną lub szkołą. Odbija się to wszystko na usposobieniu i zachowaniu dziecka.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Źródła trudności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uża wrażliwość dziecka.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Spontaniczny sposób reakcji dziecka na zaczepki z zewnątrz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kontratak – to postawa obronna mająca charakter stały </w:t>
      </w:r>
    </w:p>
    <w:p>
      <w:pPr>
        <w:pStyle w:val="Normal"/>
        <w:ind w:left="139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(dziecko nie zgadza się na żadna krytykę, zawsze  </w:t>
      </w:r>
    </w:p>
    <w:p>
      <w:pPr>
        <w:pStyle w:val="Normal"/>
        <w:ind w:left="139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przerzuca własną winę na innych),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ucieczka – stłumienie, polegające na zapominaniu i  </w:t>
      </w:r>
    </w:p>
    <w:p>
      <w:pPr>
        <w:pStyle w:val="Normal"/>
        <w:ind w:left="139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cofaniu się do minionego okresu (uczeń jest bierny,</w:t>
      </w:r>
    </w:p>
    <w:p>
      <w:pPr>
        <w:pStyle w:val="Normal"/>
        <w:ind w:left="139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mało indywidualny)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ukrywanie się – tzn. ucieczka w świat urojony (dziecko  </w:t>
      </w:r>
    </w:p>
    <w:p>
      <w:pPr>
        <w:pStyle w:val="Normal"/>
        <w:ind w:left="139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zamyka się w sobie, wyłącza się z otoczenia, staje się  </w:t>
      </w:r>
    </w:p>
    <w:p>
      <w:pPr>
        <w:pStyle w:val="Normal"/>
        <w:ind w:left="139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obce)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Sytuacja w rodzinie – „Każde dziecko jest zwierciadłem swego świata, a szczególnie swego rodzinnego światka”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konflikty między rodzicami,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śmierć lub przymusowa nieobecność jednego z członków,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niespełnione oczekiwania związane z płcią dziecka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warunki mieszkaniowe,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zajmowane miejsce w rodzinie:</w:t>
      </w:r>
    </w:p>
    <w:p>
      <w:pPr>
        <w:pStyle w:val="Normal"/>
        <w:ind w:left="184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- jedynak – cierpi na nadmiar miłości, niepokoju i   </w:t>
      </w:r>
    </w:p>
    <w:p>
      <w:pPr>
        <w:pStyle w:val="Normal"/>
        <w:ind w:left="184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ambicji,</w:t>
      </w:r>
    </w:p>
    <w:p>
      <w:pPr>
        <w:pStyle w:val="Normal"/>
        <w:ind w:left="184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- najstarsze dziecko- często tłumi zazdrość o młodsze, </w:t>
      </w:r>
    </w:p>
    <w:p>
      <w:pPr>
        <w:pStyle w:val="Normal"/>
        <w:ind w:left="184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- drugie dziecko – jest mniej lub bardziej jawnym        </w:t>
      </w:r>
    </w:p>
    <w:p>
      <w:pPr>
        <w:pStyle w:val="Normal"/>
        <w:ind w:left="1845" w:hanging="0"/>
        <w:jc w:val="both"/>
        <w:rPr/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 xml:space="preserve">buntownikiem, </w:t>
      </w:r>
    </w:p>
    <w:p>
      <w:pPr>
        <w:pStyle w:val="Normal"/>
        <w:ind w:left="184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-  trzecie dziecko – ma skłonność do lenistwa i          </w:t>
      </w:r>
    </w:p>
    <w:p>
      <w:pPr>
        <w:pStyle w:val="Normal"/>
        <w:ind w:left="1845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kaprysów,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f)  rodzice – wiek, zawód, zdrowie, metody wychowawcze; 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(bardzo duży wpływ ma nieodpowiedni stosunek matki     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do dziecka):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- nadmierne wymagania,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- nadmierny niepokój, który dziecko dzieli razem z       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>rodzicami,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- błędne wyroki dorosłych zarówno w domu, jak i w 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szkole; należy pamiętać, że błąd pobłażliwości jest 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>mniej szkodliwy niż błąd surowości.</w:t>
      </w:r>
    </w:p>
    <w:p>
      <w:pPr>
        <w:pStyle w:val="Normal"/>
        <w:ind w:left="144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7"/>
        <w:jc w:val="both"/>
        <w:rPr/>
      </w:pPr>
      <w:r>
        <w:rPr/>
        <w:t>Objawy społeczne trudności szkolnych to:</w:t>
      </w:r>
    </w:p>
    <w:p>
      <w:pPr>
        <w:pStyle w:val="Normal"/>
        <w:jc w:val="both"/>
        <w:rPr/>
      </w:pPr>
      <w:r>
        <w:rPr>
          <w:color w:val="000000"/>
          <w:sz w:val="32"/>
        </w:rPr>
        <w:t>„</w:t>
      </w:r>
      <w:r>
        <w:rPr>
          <w:color w:val="000000"/>
          <w:sz w:val="32"/>
        </w:rPr>
        <w:t>pseudodorosłość”, brak wiary w siebie, wyłączność uczuć, naśladowanie agresji i brutalności stosowanej w domu, przekorność, brak wyczucia innych występujący zwłaszcza u jedynaków, kradzieże, donosicielstwo, oszukiwanie w zabawie (bardzo waży sygnał), chęć dominacji, nadmierna opiekuńczość w stosunku do innych, prowokowanie do prześladowań (kozioł ofiarny), fałszowanie ocen aby odwlec chwilę konfrontacji z rodzicami, brak karności i dyscypliny, postrzeganie nauczyciela jako rodzica i obdarzanie go podobnymi uczuciami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Trudności w osiąganiu pozytywnych wyników mogą być  spowodowane trzema możliwościami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częściową niewydolnością spowodowaną lekkimi brakami umysłowymi, motorycznyni (dyslekcja), sensorycznymi, wadami wzroku, słuchu, itp.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inteligencją – słabe lub zbyt szybkie tempo pracy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zaburzeniami uczuć – brak aktywności poznawczej wywołanej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brakiem sensu uczenia się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niepokojem rodziców 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nieprzyjemnymi wspomnieniami i uczuciami (kary, wyrzeczenia, rygory)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obroną przed przeładowanym programem nauczania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 xml:space="preserve">dużym wysiłkiem nie przynoszącym zaspokojenia pragnień,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zachowaniami nerwicowymi związanymi z obawą o reakcję nauczyciela na jego pracę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 xml:space="preserve">nastawieniem do wykształcenia,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obawą przed dorosłością.</w:t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Jak radzić sobie z uczniami trudnymi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Dobrze poznać dziecko i stworzyć mu prawidłowe warunki i możliwości rozwoju w szkole. Poważany uczeń ma więcej siły do przezwyciężania swych trudnośc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32"/>
        </w:rPr>
      </w:pPr>
      <w:r>
        <w:rPr>
          <w:color w:val="000000"/>
          <w:sz w:val="32"/>
        </w:rPr>
        <w:t>Nawiązać prawidłowy kontakt między szkołą a domem.</w:t>
      </w:r>
    </w:p>
    <w:p>
      <w:pPr>
        <w:pStyle w:val="Normal"/>
        <w:ind w:left="900" w:hanging="900"/>
        <w:jc w:val="both"/>
        <w:rPr/>
      </w:pPr>
      <w:r>
        <w:rPr>
          <w:color w:val="000000"/>
          <w:sz w:val="32"/>
        </w:rPr>
        <w:t xml:space="preserve">           </w:t>
      </w:r>
      <w:r>
        <w:rPr>
          <w:color w:val="000000"/>
          <w:sz w:val="32"/>
        </w:rPr>
        <w:t xml:space="preserve">Często rodzina liczy na szkołę a szkoła na rodzinę.              Niebezpieczeństwo polega na tym, że rodzice mogą być przesadnie lub za mało skłonni do interwencji. Niekorzystne jest wywoływanie wstydu u rodziców, bo będą się przeciwstawiać zarówno dziecku jak i nauczycielowi. </w:t>
      </w:r>
      <w:r>
        <w:rPr>
          <w:b/>
          <w:bCs/>
          <w:color w:val="000000"/>
          <w:sz w:val="32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32"/>
        </w:rPr>
        <w:t>Działalność nauczyciela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usuwanie zakazów i zahamowań przeszkadzających uczniowi w wykazaniu wszystkich jego możliwości,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32"/>
        </w:rPr>
      </w:pPr>
      <w:r>
        <w:rPr>
          <w:color w:val="000000"/>
          <w:sz w:val="32"/>
        </w:rPr>
        <w:t>pobudzanie tego, co w nim jest najlepsze.</w:t>
      </w:r>
    </w:p>
    <w:p>
      <w:pPr>
        <w:pStyle w:val="Normal"/>
        <w:ind w:left="10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Dorośli sądzą, że są zdolni urobić według własnego wzorca jeśli nie osobowość, to w każdym razie zachowanie dziecka. Lecz dziecko bardzo często kieruje grą, nawet jeżeli wydaje się jej ofiarą. Jedynie znając przyczyny możemy uniknąć błędów i osłabić ich skutki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Literatura: 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>dr Andre Berge – „Uczeń trudny”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           </w:t>
      </w:r>
      <w:r>
        <w:rPr>
          <w:color w:val="000000"/>
          <w:sz w:val="32"/>
        </w:rPr>
        <w:t>Gordon W.Green – „Jak pomagać dziecku w nauce”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</w:t>
      </w:r>
      <w:r>
        <w:rPr>
          <w:color w:val="000000"/>
          <w:sz w:val="32"/>
        </w:rPr>
        <w:t>Opracowała: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                    </w:t>
      </w:r>
      <w:r>
        <w:rPr>
          <w:color w:val="000000"/>
          <w:sz w:val="32"/>
        </w:rPr>
        <w:t>Danuta Piekarz</w:t>
      </w:r>
    </w:p>
    <w:p>
      <w:pPr>
        <w:pStyle w:val="Normal"/>
        <w:jc w:val="both"/>
        <w:rPr/>
      </w:pPr>
      <w:r>
        <w:rPr>
          <w:color w:val="000000"/>
          <w:sz w:val="32"/>
        </w:rPr>
        <w:t xml:space="preserve">                                                                             </w:t>
      </w:r>
      <w:r>
        <w:rPr>
          <w:color w:val="000000"/>
          <w:sz w:val="32"/>
        </w:rPr>
        <w:t xml:space="preserve">Tel.4335403  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sz w:val="3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55"/>
        </w:tabs>
        <w:ind w:left="175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45"/>
        </w:tabs>
        <w:ind w:left="184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44:00Z</dcterms:created>
  <dc:creator>OEM</dc:creator>
  <dc:description/>
  <dc:language>en-US</dc:language>
  <cp:lastModifiedBy>OEM</cp:lastModifiedBy>
  <dcterms:modified xsi:type="dcterms:W3CDTF">2003-03-18T11:10:00Z</dcterms:modified>
  <cp:revision>3</cp:revision>
  <dc:subject/>
  <dc:title>PRZYCZYNY TRUDNOŚCI SZKOLNYCH UCZNIA ORAZ SPOSOBY ICH PRZEZWYCIĘŻANIA</dc:title>
</cp:coreProperties>
</file>